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4"/>
        <w:gridCol w:w="6746"/>
      </w:tblGrid>
      <w:tr>
        <w:trPr/>
        <w:tc>
          <w:tcPr>
            <w:tcW w:w="2254" w:type="dxa"/>
            <w:tcBorders/>
            <w:shd w:fill="E7F0F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KP broj</w:t>
            </w:r>
          </w:p>
        </w:tc>
        <w:tc>
          <w:tcPr>
            <w:tcW w:w="6746" w:type="dxa"/>
            <w:tcBorders/>
            <w:shd w:fill="E7F0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34</w:t>
            </w:r>
          </w:p>
        </w:tc>
      </w:tr>
      <w:tr>
        <w:trPr/>
        <w:tc>
          <w:tcPr>
            <w:tcW w:w="2254" w:type="dxa"/>
            <w:tcBorders/>
            <w:shd w:fill="E7F0F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iv obveznika</w:t>
            </w:r>
          </w:p>
        </w:tc>
        <w:tc>
          <w:tcPr>
            <w:tcW w:w="6746" w:type="dxa"/>
            <w:tcBorders/>
            <w:shd w:fill="E7F0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M MLADIH </w:t>
            </w:r>
          </w:p>
        </w:tc>
      </w:tr>
      <w:tr>
        <w:trPr/>
        <w:tc>
          <w:tcPr>
            <w:tcW w:w="2254" w:type="dxa"/>
            <w:tcBorders/>
            <w:shd w:fill="E7F0F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zina</w:t>
            </w:r>
          </w:p>
        </w:tc>
        <w:tc>
          <w:tcPr>
            <w:tcW w:w="6746" w:type="dxa"/>
            <w:tcBorders/>
            <w:shd w:fill="E7F0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BILJEŠKE UZ FINANCIJSKE IZVJEŠTAJE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ZA RAZDOBLJE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I - XII 202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Izvještaj o prihodima i rashodima, primicima i izdacima</w:t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IHODI POSLOVANJA (šifre 61+62+63+64+65+66+67+68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096.502,89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177.313,32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ASHODI POSLOVANJA (šifre 31+32+34+35+36+37+38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5.725,91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041.917,76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ŠAK PRIHODA POSLOVANJA (šifre 6-Z005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001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.776,98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.395,56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2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ihodi od prodaje nefinancijske imovine (šifre 71+72+73+74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9,02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9,02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ashodi za nabavu nefinancijske imovine (šifre 41+42+43+44+45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228,75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.717,32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78,2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JAK PRIHODA OD NEFINANCIJSKE IMOVINE (šifre 4-7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002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09,73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598,30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50,3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imici od financijske imovine i zaduživanja (šifre 81+82+83+84+85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Izdaci za financijsku imovinu i otplate zajmova (šifre 51+52+53+54+55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ŠAK/MANJAK PRIMITAKA OD FINANCIJSKE IMOVINE I ZADUŽIVANJA (šifre 8-5, 5-8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b/>
                <w:sz w:val="18"/>
              </w:rPr>
              <w:t>X003, Y003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0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ŠAK PRIHODA I PRIMITAKA (šifre X678-Y345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005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.667,25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.797,26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,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Prihodi vlastiti se sastoje od Akrivnosti, Dvorca Stara Sušica, Posredovanja u zapošljavanju srednjoškolaca i najma koji bilježe povećanje po svim pozicijama. Proračunski prihodi su povećani u odnosu na prethodnu godinu zbog povećanja rashoda za zaposlene.  Ukupni rashodi poslovanja povećani su zbog uključenih  povećanja troškova plaće, prijevoza, jubilarne, otpremnine i naknade, sudske presude za isplatu razlike plaće za pojedine djelatnike Dvorca Stara Sušica, povećani su troškovi intelektualnih i osobnih usluga koji uključuju ispomoć u Dvorcu Stara Sušica i u Učeničkom servisu za sezonske poslove te usluge za održavanje radionica.  Ukupni rashodi za nabavu nefinancijske imovine su povećani zbog nabave računala i računalne opreme u Učeničkom servisu - zamjena dotrajalog, nabava fotelje na razvlačenje za pratnje u Dvorcu Stara Sušica, oprema za kuhinju profesionalna friteza,  Separator masti i škroba, kupaonska oprema za dotrajalo u Dvorcu Stara Sušica te uredski namještaj i oprema u Domu mladih, uljni plamenik, pametna ploča i zamrzivač. Temeljem svega navedenoga ostvaren je višak prihoda i primitaka u iznosu 104.797,26 eura.</w:t>
      </w:r>
    </w:p>
    <w:p>
      <w:pPr>
        <w:pStyle w:val="Normal"/>
        <w:rPr/>
      </w:pPr>
      <w:r>
        <w:rPr/>
        <w:b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2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omoći proračunskim korisnicima iz proračuna koji im nije nadležan (šifre 6361+6362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0.435,67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.676,48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8,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Pomoći se sastoje od sredstava za Modelarsku ligu 738,90, PGŽ Lidrano 2.120,00, HAVC 320,00 i program Prvi koraci u prometu 16497,58 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3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omoći temeljem prijenosa EU sredstava (šifre 6381+6382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547,55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U 2025.g. uplaćen je ostatak ( 20%) po Izvještaju projekta BeIT! koji je završio u 2024.g. u iznosu od 2.143,20 te je zatvoran manjak iz prethodne godine. </w:t>
      </w:r>
    </w:p>
    <w:p>
      <w:pPr>
        <w:pStyle w:val="Normal"/>
        <w:rPr/>
      </w:pPr>
      <w:r>
        <w:rPr/>
        <w:t>U redovnoj djelatnosti je evidentiran i povrat za sudjelovanje studijskom službenom posjetu učeničkim domovima u Litv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4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ijenosi između proračunskih korisnika istog proračuna (šifre 6391 do 6394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.579,15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ufinanciran Spring camp RInovatori po Ugovoru broj 05-25/98 sa Gradom Rijeka i Naj akcija za ist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/>
      </w:pPr>
      <w:r>
        <w:rPr>
          <w:sz w:val="28"/>
        </w:rPr>
        <w:t>Bilješka 5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ihodi od prodaje proizvoda i robe te pruženih usluga (šifre 6614+6615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2.048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/>
            </w:pPr>
            <w:r>
              <w:rPr>
                <w:sz w:val="18"/>
              </w:rPr>
              <w:t>718.095,14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Povećanje prihoda je po svim pozicijama vlastitih prihoda - Aktivnosti, Dvorac Stara Sušica, Najam, Posredovanje u zapošljavanj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6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ihodi iz nadležnog proračuna za financiranje redovne djelatnosti proračunskih korisnika (šifre 6711 do 6714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6.750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31.415,00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4,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Povećanjem osnovice plaća, doprinosa i ostalih materijalnih prava povećavaju se i prihodi od proračuna kojim se ti troškovi pokrivaju u izvještajnom razdoblj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7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ashodi za zaposlene (šifre 311+312+313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56.935,33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43.677,66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zmjenama i dopunama Kolektivnog ugovora povećana je osnovica po drugi put, pojedini koeficijenti i ostala materijalna prava time su povećani troškovi za zaposlene. Također su sudskom presudom islaćene razlike za djelatnike Dvorac Stara Sušic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8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224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Materijal i dijelovi za tekuće i investicijsko održavanje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224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037,8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.357,57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2,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Povećani su rashodi zbog održavanja starih zgrada Doma mladih i Dvorca Stara Sušic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9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236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Zdravstvene i veterinarske usluge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236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714,63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056,04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8,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Zbog investicija u biodisk i srparator masti provedena su češća ispitivanja zadovoljavanja standarda po Zakon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/>
      </w:pPr>
      <w:r>
        <w:rPr>
          <w:sz w:val="28"/>
        </w:rPr>
        <w:t>Bilješka 10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294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Članarine i norme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294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0,00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Rashodi se odnose na članarine ZTK i PartneR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1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295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istojbe i naknade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295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420,41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117,05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8,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Rashodi su povećani zbog ovršnih postupaka pri provođenju Pravilnika o naplati potraživanj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2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inancijski rashodi (šifre 341+342+343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648,69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994,23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0,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Kod isplate po sudskim presudama zaračunate su zatezne kamate koje su znatno povećale financijske rashode. Te zbog povećanja prometa poslovanja Posredovanja u zapošljavanju srednjoškolaca povećani su bankarski rashodi u izvještajnom razdoblj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3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ashodi za nabavu proizvedene dugotrajne imovine (šifre 421+422+423+424+425+426)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228,75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.717,32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78,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Ukupni rashodi za nabavu nefinancijske imovine su povećani zbog nabave računala i računalne opreme u Učeničkom servisu i drugim uredima - zamjena dotrajalog, nabava fotelje na razvlačenje za pratnje u Dvorcu Stara Sušica, oprema za kuhinju profesionalna friteza, Separator masti i škroba, kupaonska oprema za dotrajalo u Dvorcu Stara Sušica, zamrzivač i Uljni Plamenik u Dvorcu Stara Sušica te uredski namještaj (stolice, arhivski ormari) i oprema i uređaji (pametna ploča) u Domu mladi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Bilanca</w:t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4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1. siječnj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31. prosinca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0231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ijevozna sredstva u cestovnom prometu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0231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.037,5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.587,20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0,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bavljeni su bicikli za prometne aktivnost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5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1. siječnj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31. prosinca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112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vac na računu kod tuzemnih poslovnih banaka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112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.992,97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.019,44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0,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Povećani promet u Posredovanju za zapošljavanje i veliki interes na zimskim praznicima zahtjeva da ima novaca na računu radi isplat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6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1. siječnj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31. prosinca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otraživanja proračunskih korisnika za sredstva uplaćena u nadležni proračun i za prihode od HZZO-a na temelju ugovornih obveza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70.120,05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93.612,02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5,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redstava u Riznici. Povećanjem prihoda i obujma posla na svim pozicijama rezultira i povećanim sredstvima uplaćenim u proraču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7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1. siječnj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31. prosinca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Obveze za materijalne rashode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.238,23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.936,34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8,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Obveze za materijalne rashode su povećani radi završetka mnogih poslova i aktivnosti u Domu mladih i Dvorcu Stara Sušic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8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1. siječnj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je 31. prosinca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92224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Manjak prihoda poslovanja - ispravci iz prethodnih razdoblja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92224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.459,62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zvršen je otpis potraživanja iz prehtodnih godina zbog nemogućnosti naplate, ispravak krivih evidentiranja i usklađenj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Izvještaj o rashodima prema funkcijskoj klasifikaciji</w:t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19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prethodne godine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vareno u izvještajnom razdoblju tekuće godin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098</w:t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sluge obrazovanja koje nisu drugdje svrstane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098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7.954,66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072.635,08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Povećanje svih vlastitih prihoda proženih usluga u Domu mladih i Dvorcu Stara Sušic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Promjene u vrijednosti i obujmu imovine i obveza</w:t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20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nos povećanj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nos smanjenja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roizvedena dugotrajna imovina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003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.107,49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Novim pravilnikom evidentirana je Amortizacija za 2025.g. kroz 91511 u iznosu od 18.107,49 eu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21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180"/>
        <w:gridCol w:w="700"/>
        <w:gridCol w:w="1860"/>
        <w:gridCol w:w="1860"/>
        <w:gridCol w:w="700"/>
      </w:tblGrid>
      <w:tr>
        <w:trPr>
          <w:cantSplit w:val="true"/>
        </w:trPr>
        <w:tc>
          <w:tcPr>
            <w:tcW w:w="700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318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nos povećanja</w:t>
            </w:r>
          </w:p>
        </w:tc>
        <w:tc>
          <w:tcPr>
            <w:tcW w:w="186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nos smanjenja</w:t>
            </w:r>
          </w:p>
        </w:tc>
        <w:tc>
          <w:tcPr>
            <w:tcW w:w="700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700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otraživanja za prihode poslovanja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029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86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.571,99</w:t>
            </w:r>
          </w:p>
        </w:tc>
        <w:tc>
          <w:tcPr>
            <w:tcW w:w="700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spravak u obujmu imovine evidentiran je u iznosu od 5.571,99 eura zbog Otpisa potraživanj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Izvještaj o obvezama</w:t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22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4008"/>
        <w:gridCol w:w="882"/>
        <w:gridCol w:w="2345"/>
        <w:gridCol w:w="882"/>
      </w:tblGrid>
      <w:tr>
        <w:trPr>
          <w:cantSplit w:val="true"/>
        </w:trPr>
        <w:tc>
          <w:tcPr>
            <w:tcW w:w="883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4008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882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2345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nos</w:t>
            </w:r>
          </w:p>
        </w:tc>
        <w:tc>
          <w:tcPr>
            <w:tcW w:w="882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883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tanje dospjelih obveza na kraju izvještajnog razdoblja (šifre V008+D23+D24 + 'D dio 25,26' + D27)</w:t>
            </w:r>
          </w:p>
        </w:tc>
        <w:tc>
          <w:tcPr>
            <w:tcW w:w="882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007</w:t>
            </w:r>
          </w:p>
        </w:tc>
        <w:tc>
          <w:tcPr>
            <w:tcW w:w="2345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.230,26</w:t>
            </w:r>
          </w:p>
        </w:tc>
        <w:tc>
          <w:tcPr>
            <w:tcW w:w="882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Dospjele obaveze na kraju izvještajnog razdoblja odnose se na račune koji su zaprimljeni pri kraju godine i nisu ušli u rok za dostavu naloga za plaćanje. Obveze za nabavu proizvedene dugotajne imovine - računalna oprema u iznosu 3.945,50 eura i Obveze za materijalne rashode (stručno usavršavanje, kom.naknada, materijal za održavanje i pričuva) u iznosu od 3.284,76. eur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>
          <w:sz w:val="28"/>
        </w:rPr>
      </w:pPr>
      <w:r>
        <w:rPr>
          <w:sz w:val="28"/>
        </w:rPr>
        <w:t>Bilješka 23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4008"/>
        <w:gridCol w:w="882"/>
        <w:gridCol w:w="2345"/>
        <w:gridCol w:w="882"/>
      </w:tblGrid>
      <w:tr>
        <w:trPr>
          <w:cantSplit w:val="true"/>
        </w:trPr>
        <w:tc>
          <w:tcPr>
            <w:tcW w:w="883" w:type="dxa"/>
            <w:tcBorders>
              <w:top w:val="single" w:sz="12" w:space="0" w:color="BABABA"/>
              <w:left w:val="single" w:sz="12" w:space="0" w:color="BABAB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čun iz rač. plana</w:t>
            </w:r>
          </w:p>
        </w:tc>
        <w:tc>
          <w:tcPr>
            <w:tcW w:w="4008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stavke</w:t>
            </w:r>
          </w:p>
        </w:tc>
        <w:tc>
          <w:tcPr>
            <w:tcW w:w="882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ifra</w:t>
            </w:r>
          </w:p>
        </w:tc>
        <w:tc>
          <w:tcPr>
            <w:tcW w:w="2345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8" w:space="0" w:color="DADAD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nos</w:t>
            </w:r>
          </w:p>
        </w:tc>
        <w:tc>
          <w:tcPr>
            <w:tcW w:w="882" w:type="dxa"/>
            <w:tcBorders>
              <w:top w:val="single" w:sz="12" w:space="0" w:color="BABABA"/>
              <w:left w:val="single" w:sz="8" w:space="0" w:color="DADADA"/>
              <w:bottom w:val="single" w:sz="8" w:space="0" w:color="BABABA"/>
              <w:right w:val="single" w:sz="12" w:space="0" w:color="BABABA"/>
            </w:tcBorders>
            <w:shd w:fill="E7F0F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ks (%)</w:t>
            </w:r>
          </w:p>
        </w:tc>
      </w:tr>
      <w:tr>
        <w:trPr>
          <w:trHeight w:val="560" w:hRule="atLeast"/>
          <w:cantSplit w:val="true"/>
        </w:trPr>
        <w:tc>
          <w:tcPr>
            <w:tcW w:w="883" w:type="dxa"/>
            <w:tcBorders>
              <w:top w:val="single" w:sz="8" w:space="0" w:color="BABABA"/>
              <w:left w:val="single" w:sz="12" w:space="0" w:color="BABAB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tanje nedospjelih obveza na kraju izvještajnog razdoblja (šifre V010 + ND23 + ND24 + 'ND dio 25,26' + ND27)</w:t>
            </w:r>
          </w:p>
        </w:tc>
        <w:tc>
          <w:tcPr>
            <w:tcW w:w="882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009</w:t>
            </w:r>
          </w:p>
        </w:tc>
        <w:tc>
          <w:tcPr>
            <w:tcW w:w="2345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8" w:space="0" w:color="DADAD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3.416,60</w:t>
            </w:r>
          </w:p>
        </w:tc>
        <w:tc>
          <w:tcPr>
            <w:tcW w:w="882" w:type="dxa"/>
            <w:tcBorders>
              <w:top w:val="single" w:sz="8" w:space="0" w:color="BABABA"/>
              <w:left w:val="single" w:sz="8" w:space="0" w:color="DADADA"/>
              <w:bottom w:val="single" w:sz="12" w:space="0" w:color="BABABA"/>
              <w:right w:val="single" w:sz="12" w:space="0" w:color="BABABA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Nedospjele obaveze odnose se na Plaću 12-2025, Prijevoz 12-2025, Honorare 12-2025, materijalna prava koja se odnose na 2025.g. a isplaćuju se u siječnju 2026.g. i računi za 12-2025 kojima je rok dospjeća u siječnju 2026.g.</w:t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44:00Z</dcterms:created>
  <dc:creator>dm-finan</dc:creator>
  <dc:description/>
  <dc:language>en-US</dc:language>
  <cp:lastModifiedBy>Nenad Skitarelić</cp:lastModifiedBy>
  <dcterms:modified xsi:type="dcterms:W3CDTF">2026-01-28T12:44:00Z</dcterms:modified>
  <cp:revision>2</cp:revision>
  <dc:subject/>
  <dc:title/>
</cp:coreProperties>
</file>